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44"/>
        <w:gridCol w:w="1350"/>
        <w:gridCol w:w="1170"/>
        <w:gridCol w:w="1350"/>
        <w:gridCol w:w="1260"/>
        <w:gridCol w:w="1350"/>
      </w:tblGrid>
      <w:tr>
        <w:trPr>
          <w:trHeight w:val="330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2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Monday</w:t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2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Tuesday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    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2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Wednesday</w:t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2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Thursday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2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Friday</w:t>
            </w:r>
          </w:p>
        </w:tc>
      </w:tr>
      <w:tr>
        <w:trPr>
          <w:trHeight w:val="300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Tucker Barco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arah Bruno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Daniel Bryan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ara Burtner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Eliza Carlson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Lucas Dietz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Emma Edges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Gabriela Galarraga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Eddy Gekosky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Luca Habit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Grace Harwell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Dylan Healy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Deric Jones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Taylor Knight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Gerard Kunze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Brooke Lamoureux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Jake Low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Jake  Ochave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Alexis Osipovs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James Palmiere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Elizabeth Scalzi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  <w:u w:val="single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Trey Scott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  <w:u w:val="single"/>
              </w:rPr>
            </w:pPr>
            <w:r>
              <w:rPr>
                <w:rFonts w:cs="Arial" w:ascii="Book Antiqua" w:hAnsi="Book Antiqua"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Jess Semmler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Alyssa Stanford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hilip Stiles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Ian Struzzieri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Colby Thompson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Timothy Wargo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Keith  Wernick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Marie Wickard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Jonah Williamson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Lars Wirstrom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Esther YI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94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Logan Zell</w:t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46" w:top="5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 xml:space="preserve">DEAN’s             A -  1   </w:t>
      <w:tab/>
      <w:t>BEHAVIOR CHART         History    Jan. 6  -  Jan. 10</w:t>
    </w:r>
  </w:p>
  <w:p>
    <w:pPr>
      <w:pStyle w:val="Header"/>
      <w:rPr>
        <w:b/>
        <w:b/>
        <w:bCs/>
      </w:rPr>
    </w:pPr>
    <w:r>
      <w:rPr>
        <w:b/>
        <w:bCs/>
      </w:rPr>
      <w:t xml:space="preserve"> </w:t>
    </w:r>
  </w:p>
  <w:p>
    <w:pPr>
      <w:pStyle w:val="Header"/>
      <w:tabs>
        <w:tab w:val="clear" w:pos="4320"/>
        <w:tab w:val="clear" w:pos="8640"/>
        <w:tab w:val="left" w:pos="6690" w:leader="none"/>
      </w:tabs>
      <w:rPr/>
    </w:pPr>
    <w:r>
      <w:rPr>
        <w:b/>
        <w:bCs/>
      </w:rPr>
      <w:tab/>
    </w:r>
    <w:r>
      <w:rPr>
        <w:b/>
        <w:bCs/>
      </w:rPr>
      <w:drawing>
        <wp:inline distT="0" distB="0" distL="0" distR="0">
          <wp:extent cx="637540" cy="7275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27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51:00Z</dcterms:created>
  <dc:creator>VBPS</dc:creator>
  <dc:description/>
  <cp:keywords/>
  <dc:language>en-US</dc:language>
  <cp:lastModifiedBy>Vickie J. Dean</cp:lastModifiedBy>
  <cp:lastPrinted>2014-01-03T15:46:00Z</cp:lastPrinted>
  <dcterms:modified xsi:type="dcterms:W3CDTF">2014-01-03T20:47:00Z</dcterms:modified>
  <cp:revision>21</cp:revision>
  <dc:subject/>
  <dc:title>Student</dc:title>
</cp:coreProperties>
</file>